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Akapitzlist"/>
        <w:widowControl w:val="false"/>
        <w:autoSpaceDE w:val="false"/>
        <w:ind w:left="0" w:hanging="0"/>
        <w:jc w:val="center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IDFont+F4;Yu Gothic" w:cs="Times New Roman" w:ascii="Times New Roman" w:hAnsi="Times New Roman"/>
          <w:b/>
          <w:bCs/>
          <w:sz w:val="24"/>
          <w:szCs w:val="24"/>
        </w:rPr>
        <w:t xml:space="preserve">Rozbudowa drogi wewnętrznej oraz budowa miejsc postojowych wraz z infrastrukturą towarzyszącą na działkach nr ewid. 35/3, 35/4, 35/11, 35/14, 161/2, 161/3, 161/4, 404/2 w miejscowości Nowa Dęba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- etap II</w:t>
      </w:r>
    </w:p>
    <w:p>
      <w:pPr>
        <w:pStyle w:val="Akapitzlist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konawca którego reprezentuję/e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955093"/>
      <w:bookmarkStart w:id="1" w:name="__Fieldmark__0_22969550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955093"/>
      <w:bookmarkStart w:id="3" w:name="__Fieldmark__1_229695509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,7, ustawy Pzp oraz</w:t>
      </w:r>
      <w:r>
        <w:rPr/>
        <w:t xml:space="preserve"> art.7 ust. 1 ustawy 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rewrap">
    <w:name w:val="pre-wrap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6-02-05T10:19:00Z</dcterms:modified>
  <cp:revision>68</cp:revision>
  <dc:subject/>
  <dc:title>Rozdział II SIWZ – Załącznik nr 6 do oferty</dc:title>
</cp:coreProperties>
</file>